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268"/>
        <w:gridCol w:w="1276"/>
        <w:gridCol w:w="851"/>
        <w:gridCol w:w="425"/>
        <w:gridCol w:w="425"/>
        <w:gridCol w:w="1176"/>
        <w:gridCol w:w="486"/>
        <w:gridCol w:w="1173"/>
        <w:gridCol w:w="1134"/>
        <w:gridCol w:w="1005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,282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ведению конкурсов, смотров, семинаров и совещан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961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16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2,86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2,865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установленных полномочий (функций) Управления 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11667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по содержанию скотомогильников и мест захоронени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409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,24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,240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1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L5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7,17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7,176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Создание условий для устойчивого экономического развития» на 2020-2025 годы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18"/>
        <w:gridCol w:w="399"/>
        <w:gridCol w:w="567"/>
        <w:gridCol w:w="3543"/>
        <w:gridCol w:w="1276"/>
        <w:gridCol w:w="1134"/>
        <w:gridCol w:w="1134"/>
        <w:gridCol w:w="2126"/>
        <w:gridCol w:w="142"/>
        <w:gridCol w:w="2268"/>
        <w:gridCol w:w="1225"/>
      </w:tblGrid>
      <w:tr>
        <w:trPr>
          <w:trHeight w:val="23" w:hRule="atLeast"/>
        </w:trPr>
        <w:tc>
          <w:tcPr>
            <w:tcW w:w="18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848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1684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еспечение сельскохозяйственных товаропроизводителей, субъектов сельскохозяйственного производства Кизнерского района и других участников рынка сельскохозяйственной продукции, сырья и продовольствия, а также предоставление им консультацион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ированности сельскохозяйственных товаропроизводителей о государственной поддержке из бюджетов всех уров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по направлениям государственной поддержки из бюджетов всех уровней  ежегодно доводится до с/х организац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822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борьбе с опасными и вредными растениями на территории Кизнер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борьбе с опасными и вредными растениями на территории Кизнерского райо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рьба с борщевиком Сосновского механическим способом на площади  20,02 гекта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52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связанных с оказанием финансовой поддержки в виде  предоставления субсидий за счет средств бюджета Удмуртской Республики,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и организационной помощи в получении финансовой поддержки в виде субсидий за счет средств бюджета Удмуртской Республики, 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з федерального и республиканского бюджета  получено финансовой поддержки в сумме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4 млн. руб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95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 поддержки по государственной программе «Комплексное развитие сельских территорий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жилищных условий граждан, проживающих в сельской мест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лены в очередь на получение социальных выплат 1 семь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Кизнерского района в сфере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МТФ на 180 голов беспривязного содержания с доильным залом типа Параллель в деревне Верхняя Тыж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оголовья дойного ста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второго здания коровника закончено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Установка зерносушильного комплекса в деревне Айдуан Чаб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им. Мичурина", Управление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рносушильный комплекс введен в эксплуатацию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риобретение сельскохозяйственной техники в целях технической и технологической модернизации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4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шинно-тракторного парка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2023 год приобретено техники на сумму более 100 млн. руб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зерносушильного комплекса в деревне Верхняя Тыж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везд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сушильного комплекс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зерносушильного комплекса завершен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.Реконструкция телятника на 200 голов  в деревне Вичу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Новый путь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а реконструкция телятник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телятника на 100 голов  в село Бе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Бемыжский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ля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1 году произошла смена собственника. Строительство планиру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вых складов в деревне Старый Кармы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К "Завет Ильича"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 капитальный ремонт зерновых складо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МТФ на 200 голов в село Балд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Алькор-Агро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МТ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нструкция второй МТФ проведен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и модернизация МТФ на 200 голов в село Киб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Порт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отноводческое помещение отремонтирова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 грант  в сумме 6,96 млн. рублей на приобретение КРС мясного направ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троительство  зерносклада в деревне Аргаба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зерновых скла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кончено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конструкция гаража  в деревне Аргаб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ФХ Семенов,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ируется реконструкция в 2024 году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ситуации в сельском хозяйстве района, в том числе финансово-экономического состояния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развития сельского хозяйства района, выявление проблем, принятие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12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мущественного комплекса сельскохозяйственных организаций при возбуждении дела о банкрот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ведется постоянн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учебы, семинаров, совещ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 21 мероприят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экономики Управлени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3 году на проведение мероприятий выделено 181 тыс.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обеспечение квалифицированными кадрами сельскохозяйственных организаций Кизнерского района (организационные мероприят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молодых специалистов и их последующим трудоустройством в организации агропромышленного комплекса Кизнер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адров для сельскохозяйственных организаций в рамках целевого на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ведетс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тектурно-строительный сектор,</w:t>
              <w:br/>
              <w:t xml:space="preserve">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я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авлена социальная выплата  в сумме  988,9 тыс. руб. многодетной семь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ыпускникам с высшим и средним профессиональным образованием – после получения диплома, молодым рабочим – по истечение одного и трех лет работы у сельхозтоваропроизводителя, а также студентам первого и второго курсов обучения по специальностям и направлениям «Агрономия», «Агрохимия и агропочвоведение», «Зоотехния» по очной форме обучения образовательных учреждений высшего или среднего профессионального образования, расположенных на территори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единовременных выплат в целях закрепления специалистов и кадров рабочих профессий в сельскохозяйствен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,9 тыс. руб. – выплаты молодым специалист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ализация установленных полномочий (функций) Управления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номочия реализова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меры, предусмотренные законодательством Российской Федерации и законодательством Удмуртской Республ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всех мер, предусмотренных законодательством в полном объем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содействия сельским поселениям для получения грантов и субсидий на создание социально-значимых объектов в рамках государственной программы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жизни в сельских населенных пунктах, обеспечение доступности социаль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 Удмуртской Республики, переданных муниципальному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2023 году освоено 175,5 т. р. на организацию мероприятию по животным без владельце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  <w:tr>
        <w:trPr>
          <w:trHeight w:val="8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землями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экономики Управление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лено на кадастровый учет до конца года 1422,64,  в том числе в муниципальную собственность оформлено – 600,32 га, и в собственность физ. лиц 822,32  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3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635"/>
        <w:gridCol w:w="1000"/>
        <w:gridCol w:w="1840"/>
        <w:gridCol w:w="3260"/>
        <w:gridCol w:w="1252"/>
        <w:gridCol w:w="2126"/>
        <w:gridCol w:w="1276"/>
        <w:gridCol w:w="992"/>
      </w:tblGrid>
      <w:tr>
        <w:trPr>
          <w:trHeight w:val="795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3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48"/>
        <w:gridCol w:w="2694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2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сельского хозяйства и расширение рынка сельскохозяйственной прод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счет увеличения производства продукции растениеводства и животноводств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аловой сбор зерна в весе после до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2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ыл объявлен режим ЧС в связи с засух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аловое производство мол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1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+1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ыполнение плана за счет хорошей кормовой базы, увеличения поголовья коров, повышения проду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1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быток  по ООО «Зверохозяйство Кизнерское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вод в оборот земель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+23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выполнен за счет вновь образованных КФ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2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жайность недополучена в связи с засухо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ой молока на 1 фуражную кор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величение   продуктивности дойного стада связано с улучшением  кормовой базы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ем роста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оказателя произошло за счет повышения продуктивности  и поголовья дойного ста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принятых членов сельскохозяйственных потребительских кооперативов из числа субъектов малого и среднего предпринимательства, включая личные подсобные хозяйства и крестьянские фермерские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вновь созданных крестьянских (фермерских) хозяйств и сельскохозяйственных потребительских коопера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овь созданы КФХ  Салий, КФХ Исаев</w:t>
            </w:r>
          </w:p>
        </w:tc>
      </w:tr>
      <w:tr>
        <w:trPr>
          <w:trHeight w:val="11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2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199"/>
        <w:gridCol w:w="1134"/>
        <w:gridCol w:w="6663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09.202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6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постановление Администрации муниципального образования «Кизнерский район» от 01.11.2019 г. № 826 «Об утверждении муниципальной программы «Создание условий для устойчивого экономического развития» на 2020-2024 годы (в редакции постановлений от 15.01.2021 г №11, от 29.01.2021 г № 47, от 30.12.2021 г № 139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4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12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66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постановление Администрации муниципального образования «Кизнерский район» от 01.11.2019 г. № 826 «Об утверждении муниципальной программы «Создание условий для устойчивого экономического развития» на 2020-2024 годы (в редакции постановлений от 15.01.2021 г №11, от 29.01.2021 г № 47, от 30.12.2021 г № 139, от 02.09.2022 г № 711, от 16.11.2022 г № 978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5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1.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5 год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.12.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униципальную программу «Создание условий для устойчивого экономического развития» на 2020-2026 годы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муниципального образования «Кизнерский район», курирующий вопросы по экономике,  промышленности, торговле, имущественным и земельным отношен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ки, промышленности и торговли Администрации муниципального образования «Кизнерский рай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Создание условий для устойчивого экономического развития» на 2020-2026 годы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>
          <w:trHeight w:val="522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0,95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ком случае эффективность  реализации программы признается высок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 условий для устойчивого экономического развития на 2020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ы 5.1 «Развитие сельского хозяйства и расширение рынка сельскохозяйственной продукции» за 202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0,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1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казателей, характеризующих цель программы, следует отметить, что индекс производства продукции сельского хозяйства в хозяйствах всех категорий составил 105 и по сравнению с фактом 2022 года остался на уров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90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5.9pt;height:139pt" filled="f" o:ole="">
            <v:imagedata r:id="rId25" o:title=""/>
          </v:shape>
          <o:OLEObject Type="Embed" ProgID="" ShapeID="ole_rId24" DrawAspect="Content" ObjectID="_845130431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11"/>
          <w:rFonts w:cs="Times New Roman" w:ascii="Times New Roman" w:hAnsi="Times New Roman"/>
          <w:sz w:val="24"/>
          <w:szCs w:val="24"/>
        </w:rPr>
        <w:t>Прогнозный  показатель по производству молока достигнут и превысил факт прошлого года. Причиной послужило улучшение кормовой базы и увеличение поголовья дойного стада.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8625" w:dyaOrig="38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2.35pt;height:191.05pt" filled="f" o:ole="">
            <v:imagedata r:id="rId27" o:title=""/>
          </v:shape>
          <o:OLEObject Type="Embed" ProgID="" ShapeID="ole_rId26" DrawAspect="Content" ObjectID="_327256200" r:id="rId26"/>
        </w:objec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Целевой индикатор по урожайности зер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х культур не достигнут, так как в связи с объявленным режимом чрезвычайной ситуации по почвенной засухе урожай зерна недополучен. </w:t>
      </w:r>
      <w:r>
        <w:rPr>
          <w:rStyle w:val="11"/>
          <w:rFonts w:cs="Times New Roman" w:ascii="Times New Roman" w:hAnsi="Times New Roman"/>
          <w:sz w:val="24"/>
          <w:szCs w:val="24"/>
        </w:rPr>
        <w:object w:dxaOrig="7155" w:dyaOrig="2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8.4pt;height:131.55pt" filled="f" o:ole="">
            <v:imagedata r:id="rId29" o:title=""/>
          </v:shape>
          <o:OLEObject Type="Embed" ProgID="" ShapeID="ole_rId28" DrawAspect="Content" ObjectID="_2161618" r:id="rId28"/>
        </w:objec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лановый объем финансирования из местного бюджета по всем мероприятиям подпрограммы  освоен только  на 100 %.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подпрограммы 5.1. «Развитие сельского хозяйства и расширение рынка сельскохозяйственной продукции» за 2023 год равен  0,95, это означает, что степень эффективности программы  высокая. Исходя из этого, следует, что реализацию программы следует продолжить в 2024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ь главы Администраци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  Управления                                                                                                  Р.П. Нико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Отчет о ходе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Кизн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 xml:space="preserve">«Создание условий для устойчив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экономического разви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на 2020-202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подпрограммы 5.1 «Развитие сельского хозяйства и расширение рынка сельскохозяйственной продукци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за 2023 год</w:t>
      </w:r>
    </w:p>
    <w:sectPr>
      <w:footerReference w:type="default" r:id="rId30"/>
      <w:footerReference w:type="first" r:id="rId31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oleObject" Target="embeddings/oleObject1.bin"/><Relationship Id="rId25" Type="http://schemas.openxmlformats.org/officeDocument/2006/relationships/image" Target="media/image6.wmf"/><Relationship Id="rId26" Type="http://schemas.openxmlformats.org/officeDocument/2006/relationships/oleObject" Target="embeddings/oleObject2.bin"/><Relationship Id="rId27" Type="http://schemas.openxmlformats.org/officeDocument/2006/relationships/image" Target="media/image7.wmf"/><Relationship Id="rId28" Type="http://schemas.openxmlformats.org/officeDocument/2006/relationships/oleObject" Target="embeddings/oleObject3.bin"/><Relationship Id="rId29" Type="http://schemas.openxmlformats.org/officeDocument/2006/relationships/image" Target="media/image8.wmf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Kolesnikova</cp:lastModifiedBy>
  <cp:lastPrinted>2024-03-04T14:49:00Z</cp:lastPrinted>
  <dcterms:modified xsi:type="dcterms:W3CDTF">2024-03-04T10:55:00Z</dcterms:modified>
  <cp:revision>89</cp:revision>
  <dc:subject/>
  <dc:title/>
</cp:coreProperties>
</file>